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sz w:val="22"/>
          <w:szCs w:val="22"/>
          <w:lang w:val="sr-CS"/>
        </w:rPr>
        <w:tab/>
        <w:tab/>
        <w:t xml:space="preserve"> </w:t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228600</wp:posOffset>
            </wp:positionV>
            <wp:extent cx="480695" cy="6858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136/22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Датум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5. април </w:t>
      </w:r>
      <w:r>
        <w:rPr>
          <w:rFonts w:cs="Arial" w:ascii="Arial" w:hAnsi="Arial"/>
          <w:b/>
          <w:bCs/>
          <w:sz w:val="22"/>
          <w:szCs w:val="22"/>
        </w:rPr>
        <w:t>202</w:t>
      </w:r>
      <w:r>
        <w:rPr>
          <w:rFonts w:cs="Arial" w:ascii="Arial" w:hAnsi="Arial"/>
          <w:b/>
          <w:bCs/>
          <w:sz w:val="22"/>
          <w:szCs w:val="22"/>
          <w:lang w:val="sr-RS"/>
        </w:rPr>
        <w:t>2</w:t>
      </w:r>
      <w:r>
        <w:rPr>
          <w:rFonts w:cs="Arial" w:ascii="Arial" w:hAnsi="Arial"/>
          <w:b/>
          <w:bCs/>
          <w:sz w:val="22"/>
          <w:szCs w:val="22"/>
        </w:rPr>
        <w:t>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, на основу члана  59. став 1. тачка 9. и тачка 25. Статута града Крагујевца („Службени лист града Крагујевца“, број 8/19), члана  2. став 1. тачка 10. и тачка 27. Одлуке о Градском већу („Службени лист града Крагујевца“, бр. 8/22 – пречишћен текст) и члана 49. став 1. Пословника о раду Градског већа  („Службени лист града Крагујевца“, број 23/21-пречишћен текст), на седници одржаној дана            15. априла 2022. године, доноси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допуни Решења о образовању Стручног тима за спровођење и реализацију Пројекта јавно-приватног партнерства за јавне гараже на територији града Крагујевца број 112-1358/21-V од 29. септембра 2021. године и 26. новембра 2021. године и број 112-136/22-V од 25. фебруара 2022. 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  <w:t xml:space="preserve">I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у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о образовању Стручног тима за спровођење и реализацију Пројекта јавно-приватног партнерства за јавне гараже на територији града Крагујевца број </w:t>
      </w:r>
      <w:r>
        <w:rPr>
          <w:rFonts w:cs="Arial" w:ascii="Arial" w:hAnsi="Arial"/>
          <w:sz w:val="22"/>
          <w:szCs w:val="22"/>
          <w:lang w:val="ru-RU"/>
        </w:rPr>
        <w:t>112-1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ru-RU"/>
        </w:rPr>
        <w:t>8/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sr-Latn-RS"/>
        </w:rPr>
        <w:t xml:space="preserve"> 29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 2021. године и 26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овембра 2021. године и број 112-136/22-V од 25. фебруара 2022. године , врши се допуна тако што се иза редног броја 9. додају редни бројеви 10. и 11. тако да гласе: 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‟10. Данка Андоновски, члан Градског већа за инвестиције и управљање пројектима;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 11. Зорица Ђорић, в.д. начелника Градске управе за комуналне послове.“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во решење објавити у „Службеном листу града Крагујевца“.</w:t>
      </w:r>
      <w:r>
        <w:rPr>
          <w:rFonts w:cs="Arial" w:ascii="Arial" w:hAnsi="Arial"/>
          <w:sz w:val="22"/>
          <w:szCs w:val="22"/>
          <w:lang w:val="sr-Latn-RS"/>
        </w:rPr>
        <w:t xml:space="preserve">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а 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ru-RU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и тачка 25. Статута града Крагујевца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2. став 1. тачка 10. и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 пречишћен текст),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другим актима, као и да за разматрање питања из своје надлежности, давање мишљења и предлога о тим питањима и за обављање одређених задатака из своје надлежности, образује стална и повремена радна тела, а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. Такође, одредбама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писано </w:t>
      </w:r>
      <w:r>
        <w:rPr>
          <w:rFonts w:cs="Arial" w:ascii="Arial" w:hAnsi="Arial"/>
          <w:sz w:val="22"/>
          <w:szCs w:val="22"/>
          <w:lang w:val="ru-RU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ab/>
        <w:t>Разлог за доношење овог решења садржан је у неопходности да се допуном чланова, у састав Стручног тима за спровођење и реализацију Пројекта јавно-приватног партнерства за јавне гараже на територији града Крагујевца, именују лица кој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ће стручношћу допринети квалитетнијем раду и реализацији пројектног задатка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вог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RS"/>
        </w:rPr>
        <w:t xml:space="preserve"> извршена је допуна поглавља II Решења о образовању Стручног тима за спровођење 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ализацију Пројекта јавно-приватног партнерства за јавне  гараже на територији града Крагујевца број 112-1358/21-V од 29. септембра 2021. године и 26. новембра 2021.године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број 112-136/22-V од 25. фебруара 2022. године, тако да поглавље II Решења о образовању Стручног тима за спровођење и реализацију Пројекта јавно-приватног партнерства за јавне гараже на територији града Крагујевца након допуне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" </w:t>
      </w: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Стручни тим се образује у следећем састав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1. Владимир Максимовић, члан Градског већа за комуналне делатности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2. Јелица Дедић, Градска управа за комуналне послове;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3. Саша Марковић, Градска управа за финансије и јавне набавк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4. Љиљана Секулић, Градска управа за имовинске послове, урбанизам, изградњу и озакоњењ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5. Милош Радивојевић, Градска управа за имовинске послове, урбанизам, изградњу и озакоњење;</w:t>
      </w:r>
    </w:p>
    <w:p>
      <w:pPr>
        <w:pStyle w:val="Normal"/>
        <w:ind w:firstLine="720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6. Марко Вујновић, директор ЈКП Шумадија Крагујевац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7. Јелена Тимотијевић, Градска управа за развој и инвестиције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8. Милијана Ратковић, в.д. начелника Градске управе за финансије и јавне набавке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9. Дејан Ружић, в.д. начелника Градске управе за развој и инвестициј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0. Данка Андоновски, члан Градског већа за инвестиције и управљање пројектим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1. Зорица Ђорић,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в.д. начелника Градске управе за комуналне послове.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180"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 уређено је питање објављивања овог решења, односно да ће се оно објавити у '' Службеном листу града Крагујевца 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реседник,</w:t>
      </w:r>
    </w:p>
    <w:p>
      <w:pPr>
        <w:pStyle w:val="Normal"/>
        <w:ind w:left="64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</w:p>
    <w:p>
      <w:pPr>
        <w:pStyle w:val="Normal"/>
        <w:ind w:left="64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икола Дашић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комуналне послов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Зорица Ђорић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комуналне делатности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ладимир Максимовић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10:00Z</dcterms:created>
  <dc:creator>ZPoslovi 04</dc:creator>
  <dc:description/>
  <cp:keywords/>
  <dc:language>en-US</dc:language>
  <cp:lastModifiedBy>hhhggrreeww</cp:lastModifiedBy>
  <cp:lastPrinted>2022-04-07T14:56:00Z</cp:lastPrinted>
  <dcterms:modified xsi:type="dcterms:W3CDTF">2022-04-15T11:30:00Z</dcterms:modified>
  <cp:revision>39</cp:revision>
  <dc:subject/>
  <dc:title>Република Србија</dc:title>
</cp:coreProperties>
</file>